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北京师范大学珠海校区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大学生创新创业训练计划项目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（创新项目）立项评审指标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36"/>
        </w:rPr>
      </w:pPr>
      <w:r>
        <w:rPr>
          <w:rFonts w:ascii="黑体;SimHei" w:hAnsi="黑体;SimHei" w:eastAsia="黑体;SimHei"/>
          <w:sz w:val="28"/>
          <w:szCs w:val="36"/>
        </w:rPr>
        <w:t>（仅供专家参考）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36"/>
        </w:rPr>
      </w:pPr>
      <w:r>
        <w:rPr>
          <w:rFonts w:eastAsia="黑体;SimHei" w:ascii="黑体;SimHei" w:hAnsi="黑体;SimHei"/>
          <w:sz w:val="28"/>
          <w:szCs w:val="36"/>
        </w:rPr>
      </w:r>
    </w:p>
    <w:tbl>
      <w:tblPr>
        <w:tblW w:w="8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5983"/>
        <w:gridCol w:w="973"/>
      </w:tblGrid>
      <w:tr>
        <w:trPr>
          <w:trHeight w:val="614" w:hRule="atLeast"/>
        </w:trPr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价指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分数</w:t>
            </w:r>
          </w:p>
        </w:tc>
      </w:tr>
      <w:tr>
        <w:trPr>
          <w:trHeight w:val="522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项目选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179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兴趣驱动，自主提出探究性课题；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3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179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切合实际，项目具有可实施性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49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179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具有鲜明的创新特色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488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179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具有较高的研究价值和应用前景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22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项目设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4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）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179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具有明确的研究目标和研究内容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4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88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firstLine="36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研究方法科学合理，并具备研究所需的实验条件和安全保障条件；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4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8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firstLine="36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项目规划条理清晰，积极与指导教师沟通交流，项目成员分工合理；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4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6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179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经费预算合理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4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95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项目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）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项目陈述条理有序，言简意赅，重点突出，详略得当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语言表达清楚准确，仪表端庄大方；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36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PPT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呈现效果良好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师范大学珠海校区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大学生创新创业训练计划项目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（创业项目）立项评审指标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36"/>
        </w:rPr>
      </w:pPr>
      <w:r>
        <w:rPr>
          <w:rFonts w:ascii="黑体;SimHei" w:hAnsi="黑体;SimHei" w:eastAsia="黑体;SimHei"/>
          <w:sz w:val="28"/>
          <w:szCs w:val="36"/>
        </w:rPr>
        <w:t>（仅供专家参考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6267"/>
        <w:gridCol w:w="1089"/>
      </w:tblGrid>
      <w:tr>
        <w:trPr>
          <w:trHeight w:val="567" w:hRule="atLeast"/>
        </w:trPr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价指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分数</w:t>
            </w:r>
          </w:p>
        </w:tc>
      </w:tr>
      <w:tr>
        <w:trPr>
          <w:trHeight w:val="567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创业选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5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切合实际，选题具有高度的可实施性和可操作性；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5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具有科学的市场调研和行业分析；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5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具有明确的市场定位和目标客户；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5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具有广阔的市场前景；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创业规划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）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5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团队具有较高的创业潜力，组织结构明确；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42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firstLine="5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具有清晰的企业营销策略和合理的盈利模式等；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42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firstLine="5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具有明确的风险分析和应对策略等；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42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firstLine="5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项目实施进度科学合理，成果提供形式明确；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42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5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经费预算合理，具有周密的资金运作计划；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42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项目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）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项目陈述条理有序，言简意赅，重点突出，详略得当；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语言表达清楚准确，仪表端庄大方； 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PPT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呈现效果良好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56:00Z</dcterms:created>
  <dc:creator>xrzhao</dc:creator>
  <dc:description/>
  <cp:keywords/>
  <dc:language>en-US</dc:language>
  <cp:lastModifiedBy>cq1</cp:lastModifiedBy>
  <cp:lastPrinted>2014-05-13T15:25:00Z</cp:lastPrinted>
  <dcterms:modified xsi:type="dcterms:W3CDTF">2024-04-10T00:51:00Z</dcterms:modified>
  <cp:revision>42</cp:revision>
  <dc:subject/>
  <dc:title>附件5</dc:title>
</cp:coreProperties>
</file>