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32"/>
        </w:rPr>
        <w:t>北京师范大学第二学士学位毕业论文（设计）开题报告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152"/>
        <w:gridCol w:w="1583"/>
        <w:gridCol w:w="1502"/>
        <w:gridCol w:w="1401"/>
        <w:gridCol w:w="1377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szCs w:val="21"/>
              </w:rPr>
              <w:t>所在部院系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8" w:hanging="164"/>
              <w:jc w:val="center"/>
              <w:rPr>
                <w:szCs w:val="21"/>
              </w:rPr>
            </w:pPr>
            <w:r>
              <w:rPr>
                <w:szCs w:val="21"/>
              </w:rPr>
              <w:t>指导教师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0" w:hanging="172"/>
              <w:jc w:val="center"/>
              <w:rPr>
                <w:szCs w:val="21"/>
              </w:rPr>
            </w:pPr>
            <w:r>
              <w:rPr>
                <w:szCs w:val="21"/>
              </w:rPr>
              <w:t>指导教师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ind w:right="-160" w:hanging="17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0" w:hanging="172"/>
              <w:jc w:val="center"/>
              <w:rPr>
                <w:szCs w:val="21"/>
              </w:rPr>
            </w:pPr>
            <w:r>
              <w:rPr>
                <w:szCs w:val="21"/>
              </w:rPr>
              <w:t>指导教师单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8" w:hanging="164"/>
              <w:jc w:val="center"/>
              <w:rPr>
                <w:szCs w:val="21"/>
              </w:rPr>
            </w:pPr>
            <w:r>
              <w:rPr>
                <w:szCs w:val="21"/>
              </w:rPr>
              <w:t>毕业论文题目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8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</w:tr>
      <w:tr>
        <w:trPr>
          <w:trHeight w:val="4920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题依据及研究内容（国内、外研究现状，初步设想及突破点；研究目标、预期成果，及可行性论述等）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论和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义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4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撰写过程中拟采取的方法和手段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撰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纲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9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进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其内容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文献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参考文献须按照《本科生毕业论文手册》中“文后参考文献著录规则”要求格式填写，或按照本专业根据通行惯例制定的统一参考文献著录格式填写）</w:t>
            </w:r>
          </w:p>
        </w:tc>
      </w:tr>
      <w:tr>
        <w:trPr>
          <w:trHeight w:val="267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指导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针对选题、研究方法、计划进度等的意见和建议）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是否同意开题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（是、否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 xml:space="preserve">20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1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院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部院系毕业论文工作小组负责人（单位公章）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auto" w:line="360"/>
              <w:jc w:val="right"/>
              <w:rPr/>
            </w:pPr>
            <w:r>
              <w:rPr>
                <w:szCs w:val="21"/>
              </w:rPr>
              <w:t xml:space="preserve">20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此表格可延长加页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03:00Z</dcterms:created>
  <dc:creator>pc-1</dc:creator>
  <dc:description/>
  <cp:keywords/>
  <dc:language>en-US</dc:language>
  <cp:lastModifiedBy>林</cp:lastModifiedBy>
  <cp:lastPrinted>2017-10-23T16:17:00Z</cp:lastPrinted>
  <dcterms:modified xsi:type="dcterms:W3CDTF">2022-10-09T01:22:00Z</dcterms:modified>
  <cp:revision>4</cp:revision>
  <dc:subject/>
  <dc:title>北京师范大学本科生毕业论文（设计）开题报告</dc:title>
</cp:coreProperties>
</file>